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еонид Кудрявцев. 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spacing w:lineRule="auto" w:line="360" w:before="0" w:after="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СОЛНЦА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антастический рассказ 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елтое солнце коснулось горизонта. Собаки бежали по следу Кряла цепочкой, высунув языки, жадно вынюхивая запах ускользающей добычи. За ними, сжимая в лапе верное ружье, скакал Фрумас. Его охотничий костюм состоял из оранжевого кафтана со множеством карманов, высоких сапог и маленькой шапочки со вставленным в нее перышком птицы Хойхо, вечной и умирающей каждую секунду, живущей далеко за черной пустыней, там, где небо соединяется с землей, а доверчивые звезды касаются загадочных островов своими нежными лучам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ачалу след вел на север, к великой реке, которая катит свои сонные воды в страну сладостей и смуглогрудых женщин. Через полчаса он свернул к старым оврагам, где по утрам поют иволки и ржавеют останки какой-то машины, прилетевшей неизвестно откуда и непонятно почему оставшейся здесь навсегда.</w:t>
      </w:r>
    </w:p>
    <w:p>
      <w:pPr>
        <w:pStyle w:val="Style16"/>
        <w:spacing w:lineRule="auto" w:line="360"/>
        <w:ind w:firstLine="72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А когда солнце наполовину скрылось за горизонтом, Крял побежал к пещерам у подножия сиреневых гор, вздымавших свои вершины на такую высоту, что за них задевали даже летучие медузы, которые по понедельникам прилетали в этот мир из страны вечных воспоминаний, вчерашних снов и бесплодных мечтани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идев это, Фрумас гикнул, пришпорил своего коня и, сняв верное ружье с предохранителя, поскакал еще быстрее, пытаясь настигнуть добычу до того, как она скроется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пыта коня взрывали дерн. Ветер свистел в ушах. Ветка голубой березы хлестнула Фрумаса по морде, едва не сбросив его на землю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настиг Кряла возле входа в одну из пещер и, осадив запыхавшуюся лошадь, выронив расшитую магическими камешками перчатку, прицелился. Оставалось только нажать спуск, но что-то помешало Фрумасу это сделать. Словно невидимая ладонь сжала его мозги, мешая думать и действовать. Бессильно опустилось и выскользнуло из рук верное ружье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идев это, Крял оскалил клыки и, неловко помогая себе пятой ногой, нырнул в пещер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румас же медленно соскользнул с коня и, покачнувшись, посмотрел по сторонам остекленевшими глазам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 временем желтое солнце скрылось за горизонтом, и когда погас последний лучик, Фрумас, опустившись на четвереньки, пополз в сторону ближайших кустов. С него соскользнули сапоги и охотничий кафтан. Шапочка с перышком птицы Хойхо зацепилась за куст казурии и осталась висеть на нем. А Фрумас, почувствовав, что освободился от этих теперь ненужных вещей, радостно зарычал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наступила ночь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рез шесть часов синее солнце показалось из-за горизонта. Как только его лучи упали на изумрудную траву у подножия гор, из пещеры выполз Крял. Медленно, словно неживой, он пошел вперед и вскоре оказался перед домиком, из которого восемь часов назад выехал на охоту Фрумас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отворил скрипучую калитку и, миновав аккуратный дворик, вошел в дом. Там он поднялся на второй этаж и лег в кровать, которую четырнадцать часов назад покинул Фрумас. Но спал он всего лишь минуту, а когда она миновала, откинул одеяло и, потирая единственный глаз четырехпалым кулаком, сказал: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Мюс побери, ну и утро!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оделся и, спустившись в кухню, приготовил себе завтрак, который со вкусом и съел. А после завтрака что положено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ял вышел из дома и, сев на маленькую скамеечку в саду, выпустил первый, утренний — самого высшего сорта, из тех, что продаются только в столице, на углу Воздвижения и Застоечной, по одному миражу сотня, — десяток мыльных пузыре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 этого можно было приниматься за работу. Крял добросовестно вскопал весь огород, осторожно работая лопатой и внимательно разглядывая рыхлую землю. Не дай бог, пропустишь хотя бы одну личинку параграфа — останешься без урожая!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гда же с этой работой было покончено, он отправился на луг и до обеда успел скосить приличную кучу сухопутных водорослей. Увидев, что на сегодня сделано достаточно, он согнал скошенные водоросли в стог, чтобы они просохли, и отправился на обед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рнувшись домой, он мгновенно приготовил глазычницу, а когда она была готова, попробовал и добавил в нее щепотку бертолетовой соли, сел и заморил червячка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том он устроился в саду и, выпустив очередной десяток мыльных пузырей, увидел, что солнце уже опустилось к горизонту и пора отправляться на охот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ж!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ял надел оранжевый охотничий кафтан, высокие сапоги и шапочку с перышком птицы Хойхо. Снял со стены верное ружье и пошел седлать коня, уже застоявшегося в конюшне. Увидев его, конь радостно заржал сразу обоими ртами и тотчас же захрустел кусочком горного хрусталя, который ему кинул Крял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так, вперед!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ачалу он ехал не спеша, весело поглядывая на собак, обогнавших его метров на десять. Но вот впереди мелькнула волосатая спина. Добыча! Настоящий, великолепный, молодой Фрумас!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анжевая кровь ударила Крялу в голову. Он пришпорил коня. А собаки уже шли по следу, радостно воя и едва не хватая зверя за хвост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ачала они бежали к реке, потом к большим оврагам, а когда голубое солнце почти исчезло за горизонтом, свернули к горам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, настигнув Фрумаса возле пещеры, Крял прицелился, но не выстрелил. Верное ружье упало на траву. Охотник сполз с коня и, потеряв одежду, скрылся в кустах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упила ночь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ром же из пещеры вылез Фрумас и отправился домой. И, полежав в собственной кровати всего лишь минуту, он, может быть, в тысячный раз проснулся, предвкушая глазычницу и первый десяток мыльных пузыре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жет быть, в стотысячный раз он позавтракал, а потом славно поработал. Когда же наступил вечер, он поехал на охоту и, опять не убив Кряла, уполз в кусты. А утром Крял отправился домой и, может быть, в миллионный раз проснулся в собственной постели, уже предвкушая вечернюю охоту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если некоторое время наблюдать эту карусель со стороны, то становится совершенно ясно, что Крял и Фрумас — представители двух разумных рас, каждая из которых разумна, только когда светит одно из солнц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виновата в этом эволюция, которой случалось выкидывать штуки и похлещ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если бы кто-нибудь ночью пришел к дому, в котором поочередно живут Крял и Фрумас, он бы увидел странные вещ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наступлением темноты во всех его комнатах зажигается свет. И если прижать лицо к оконному стеклу и заглянуть внутрь дома, то можно увидеть комнату, в которой за столом сидит с десяток странных созданий. А если приложить ухо к замочной скважине, то можно услышать, как они, поглощая продукты Кряла и Фрумаса, весело смеются и поют песенки, ведут застольные беседы и рассказывают анекдоты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ытившись, они начинают веселиться и играть в странные игры. Тогда из дома доносятся топот и хлопки, звон посуды и громкие здравицы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едва только на небе появляются первые робкие лучики одного из солнц, в доме наступает тишин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крыльцо выходит верное ружье. Оно торопится полюбоваться утренним небом. Следующими появляются собаки. Они шумно прощаются с верным ружьем, и одна из них обязательно говорит ему, чтобы оно не ошиблось и вечером, когда охотник заглянет в прицел, сделало все как надо. И тут на крыльце появляется конь и говорит, что вообще хорошо бы изловчиться и загипнотизировать этих двоих не на один день, а на целый месяц. Честное слово, утомительно каждый день скакать за добычей и возвращаться, неся одежду и шапочку с перышком птицы Хойхо. А все ради того, чтобы охотник посмотрел в прицел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жье, конечно же, важно кивает и обещает постараться и когда-нибудь сделать так, чтобы гипноз действовал целый месяц. Но пока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они начинают расходиться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ь становится в стойло. Собаки уходят на псарню. А ружье остается на крыльце одно и некоторое время смотрит на дорогу, по которой должен прийти Крял или Фрумас, черными, пронзительными глазами. И нет в них радости, одна тоска. Почему так случается именно по утрам, ружье не знает. Правда, оно знает причину тоски. Дело в том, что ему хочется выстрелить. Ну хоть когда-нибудь. Всего лишь раз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время идет. И вот-вот должен появиться Крял или Фрумас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жье вздыхает и уходит с крыльца, аккуратно закрыв за собой дверь. В комнате оно подходит к стене, в которую вбит гвоздь, и, прежде чем на него повеситься, снова вздыхает и думает, что когда-нибудь все же выстрелит. Обязательно... Может быть, даже завтра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90 г. 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етите официальный сайт автора: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http</w:t>
        </w:r>
        <w:r>
          <w:rPr>
            <w:rStyle w:val="InternetLink"/>
            <w:rFonts w:cs="Tahoma" w:ascii="Tahoma" w:hAnsi="Tahoma"/>
            <w:sz w:val="22"/>
            <w:szCs w:val="22"/>
          </w:rPr>
          <w:t>:/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kudr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info</w:t>
        </w:r>
      </w:hyperlink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Futuris">
    <w:charset w:val="cc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8"/>
      <w:ind w:firstLine="340"/>
      <w:jc w:val="both"/>
    </w:pPr>
    <w:rPr>
      <w:rFonts w:ascii="TimesDL;Times New Roman" w:hAnsi="TimesDL;Times New Roman" w:cs="TimesDL;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лава"/>
    <w:basedOn w:val="TextBody"/>
    <w:next w:val="TextBody"/>
    <w:qFormat/>
    <w:pPr>
      <w:spacing w:lineRule="auto" w:line="240" w:before="1984" w:after="397"/>
      <w:ind w:hanging="0"/>
      <w:jc w:val="center"/>
    </w:pPr>
    <w:rPr>
      <w:rFonts w:ascii="Futuris" w:hAnsi="Futuris" w:cs="Futuris"/>
      <w:color w:val="000000"/>
      <w:sz w:val="30"/>
      <w:szCs w:val="30"/>
    </w:rPr>
  </w:style>
  <w:style w:type="paragraph" w:styleId="Style16">
    <w:name w:val="Жидкий"/>
    <w:basedOn w:val="TextBody"/>
    <w:qFormat/>
    <w:pPr/>
    <w:rPr>
      <w:color w:val="000000"/>
      <w:spacing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r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21:01:00Z</dcterms:created>
  <dc:creator>Кудрявцев Леонид</dc:creator>
  <dc:description/>
  <dc:language>en-US</dc:language>
  <cp:lastModifiedBy>Кудрявцев Леонид</cp:lastModifiedBy>
  <dcterms:modified xsi:type="dcterms:W3CDTF">2004-08-28T21:05:00Z</dcterms:modified>
  <cp:revision>1</cp:revision>
  <dc:subject/>
  <dc:title>Леонид Кудрявцев</dc:title>
</cp:coreProperties>
</file>